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АҚПАРАТТЫҚ ХА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41605</wp:posOffset>
            </wp:positionV>
            <wp:extent cx="1828800" cy="1714500"/>
            <wp:effectExtent l="0" t="0" r="0" b="0"/>
            <wp:wrapTight wrapText="bothSides">
              <wp:wrapPolygon edited="0">
                <wp:start x="-143" y="0"/>
                <wp:lineTo x="-143" y="21457"/>
                <wp:lineTo x="21600" y="21457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ЖАЛПЫ ПЕДАГОГТАР ҚАУЫМЫ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 xml:space="preserve">«Қазақстан педагогтар қауымдастығы»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kk-KZ"/>
        </w:rPr>
        <w:t>«Ұстаздар күні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ерекесіне орай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Республикадағы барлық білім беру мекемелерінде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балабақша, мектеп, колледж, институт, университет, т.б.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ызмет ететін педагогтар қауымын ынталандырып, өз мамандығына деген сүйіспеншілігінің артуына өз үлесін қосу және білім саласының озат мамандарын анықтау мақсатында қашықтықтан Республикалық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Ұстаздық – ұлы құрмет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йқауын ұйымдастыруда. Байқауға білім саласында кемінде 3 жыл қызметтік өтілі бар мұғалімдер (тәрбиешілер, оқытушылар, т.б.) қатыса алады. Конкурстың нәтижесін арнайы жасақталған комиссия құрамы анықтап, түрлі номинациялар бойынша үздік деп танылғандарғ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«Қазақстан педагогтар қауымдастығының» 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  <w:lang w:val="kk-KZ"/>
        </w:rPr>
        <w:t>«Үздік педагог»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өсбелгіс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kk-KZ"/>
        </w:rPr>
        <w:t>«Педагогика саласының үздігі»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өсбелгісі,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833C0B"/>
          <w:sz w:val="24"/>
          <w:szCs w:val="24"/>
          <w:lang w:val="kk-KZ"/>
        </w:rPr>
        <w:t>«Білім беру ісіне қосқан үлесі үшін»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өсбелгісі, </w:t>
      </w:r>
      <w:r>
        <w:rPr>
          <w:rFonts w:cs="Times New Roman" w:ascii="Times New Roman" w:hAnsi="Times New Roman"/>
          <w:b/>
          <w:i/>
          <w:color w:val="385623"/>
          <w:sz w:val="24"/>
          <w:szCs w:val="24"/>
          <w:lang w:val="kk-KZ"/>
        </w:rPr>
        <w:t>«Құрметті педагог»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өсбелгісі және арнайы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дипло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абыс етіледі. Конкурсқа қатысуға ниет білдірген әр қатысушы ұйымдастырушылар тарапынан ұсынылған және қажет деп табылған құжаттар тізімін толықтырып, түгендеп, 2017 жылдың қыркүйек айының 21 жұлдызына дейін Қауымдастықтың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kaz_pedagogika@mail.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электронды поштасына жолдауы тиіс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конкурсқа қатысу үшін жіберілетін құжаттардың үлгілері қосымша парақта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Ұсыныс құжаттарын арнайы құрылған сараптау комиссиясы тексеріп, бағалайды. Сараптау комиссиясының шешімімен үздік деп табылған қатысушылар аталмыш төсбелгілерге лайық деп танылып, қатысушы марапат иегері атанады. Конкурс жүйесіне қатысу –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ЕГІН!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ЕСКЕРТ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атысуға ниет білдірген мұғалімдер (тәрбиешілер, оқытушылар, т.б.) құжаттарын (өтініш, ұсыныстарымен қоса) 2017 жылдың қыркүйек айының 21 жұлдызына дейін Қауымдастықтың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kaz_pedagogika@mail.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электронды поштасына жолдауы тиіс және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>төсбелгі иегері атанған жеңімпаздар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>1 реттік жарнапұл төлеуг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індеттеледі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жарнапұл құны ұйымдастырушылар тарапынан қосымша хабарланады).  Қосымша ақпараттар үшін байланыс телефондар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+7 776 865 54 08.   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  <w:lang w:val="kk-KZ"/>
        </w:rPr>
        <w:t xml:space="preserve">Ресми сайт: 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  <w:lang w:val="en-US"/>
        </w:rPr>
        <w:t>www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</w:rPr>
        <w:t>.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  <w:lang w:val="en-US"/>
        </w:rPr>
        <w:t>kaz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</w:rPr>
        <w:t>-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  <w:lang w:val="en-US"/>
        </w:rPr>
        <w:t>pedagogika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</w:rPr>
        <w:t>.</w:t>
      </w:r>
      <w:r>
        <w:rPr>
          <w:rFonts w:cs="Times New Roman KZ;Times New Roman" w:ascii="Times New Roman KZ;Times New Roman" w:hAnsi="Times New Roman KZ;Times New Roman"/>
          <w:b/>
          <w:i/>
          <w:color w:val="FF0000"/>
          <w:sz w:val="24"/>
          <w:szCs w:val="24"/>
          <w:lang w:val="en-US"/>
        </w:rPr>
        <w:t>kz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Қосымша 1 парақ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Өтініш</w:t>
      </w:r>
      <w:r>
        <w:rPr>
          <w:rFonts w:cs="Times New Roman" w:ascii="Times New Roman" w:hAnsi="Times New Roman"/>
          <w:sz w:val="24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kk-KZ"/>
        </w:rPr>
        <w:t>(Толтырылуы міндетті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«Ұстаздық – ұлы құрмет»</w:t>
      </w:r>
      <w:r>
        <w:rPr>
          <w:rFonts w:cs="Times New Roman" w:ascii="Times New Roman" w:hAnsi="Times New Roman"/>
          <w:sz w:val="24"/>
          <w:szCs w:val="28"/>
          <w:lang w:val="kk-KZ"/>
        </w:rPr>
        <w:t xml:space="preserve"> Республикалы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>байқауының ұйымдастыру комитетін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Өтіні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4"/>
          <w:szCs w:val="28"/>
          <w:lang w:val="kk-KZ"/>
        </w:rPr>
        <w:t xml:space="preserve">Мен, _______________, ________ қаласы, №__ мектептің (балабақша, колледж, институт, университет) мұғалім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Қазақстан педагогтар қауымдастығының»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алпы білім саласы қызметкерлері қауымын ынталандырып, өз мамандығына деген сүйіспеншілігінің артуына өз үлесін қосу және білім саласының озат мамандарын анықтау мақсатында ұйымдастырып жатқан қашықтықтан Республикалық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Ұстаздық – ұлы құрмет» </w:t>
      </w:r>
      <w:r>
        <w:rPr>
          <w:rFonts w:cs="Times New Roman" w:ascii="Times New Roman" w:hAnsi="Times New Roman"/>
          <w:sz w:val="24"/>
          <w:szCs w:val="24"/>
          <w:lang w:val="kk-KZ"/>
        </w:rPr>
        <w:t>байқауына қатысуыма және арнайы құрылған комиссияның назарына мен ұсынған құжаттардың ұсынылуына ықпал жасауыңызды сұраймы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Өтініш иесі: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val="kk-KZ"/>
        </w:rPr>
        <w:t>_______________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үні: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val="kk-KZ"/>
        </w:rPr>
        <w:t>__.__._____ жы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  <w:t>(Өтініш қатысушының өз қолымен толтырылып, сканерлерген нұсқасы жолдануы тиі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Кесте </w:t>
      </w:r>
      <w:r>
        <w:rPr>
          <w:rFonts w:cs="Times New Roman" w:ascii="Times New Roman" w:hAnsi="Times New Roman"/>
          <w:i/>
          <w:sz w:val="24"/>
          <w:szCs w:val="28"/>
          <w:lang w:val="kk-KZ"/>
        </w:rPr>
        <w:t>(Толтырылуы міндетті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  <w:t xml:space="preserve">Кесте көлемінің сақталуы міндетті емес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66"/>
        <w:gridCol w:w="1000"/>
        <w:gridCol w:w="1166"/>
        <w:gridCol w:w="1665"/>
        <w:gridCol w:w="1833"/>
        <w:gridCol w:w="1998"/>
      </w:tblGrid>
      <w:tr>
        <w:trPr>
          <w:trHeight w:val="26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  <w:t>Аты-жө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  <w:t>Қызмет орын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  <w:t>Толық мекен жай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  <w:t>Телефон номер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  <w:t>Электронды поштас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  <w:t>Жалпы жетістік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val="kk-KZ"/>
              </w:rPr>
              <w:t>(соңғы 3 жылдықта жеткен жетістіктердің сканерленген нұсқалары немесе диплом, алғыс хаттардың атауы тіркеу номерімен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  <w:t>Сапалы фото-сурет, төлқұжаттың сканерленген нұсқасы</w:t>
            </w:r>
          </w:p>
        </w:tc>
      </w:tr>
      <w:tr>
        <w:trPr>
          <w:trHeight w:val="33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kk-KZ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kk-KZ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kk-KZ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kk-KZ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kk-KZ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kk-KZ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kk-KZ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z_pedagogika@mail.ru" TargetMode="External"/><Relationship Id="rId4" Type="http://schemas.openxmlformats.org/officeDocument/2006/relationships/hyperlink" Target="mailto:kaz_pedagogika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33:00Z</dcterms:created>
  <dc:creator>ТОО Б-АСКАР</dc:creator>
  <dc:description/>
  <cp:keywords/>
  <dc:language>en-US</dc:language>
  <cp:lastModifiedBy>Пользователь Windows</cp:lastModifiedBy>
  <dcterms:modified xsi:type="dcterms:W3CDTF">2017-09-04T05:23:00Z</dcterms:modified>
  <cp:revision>32</cp:revision>
  <dc:subject/>
  <dc:title/>
</cp:coreProperties>
</file>